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узиченку Н.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УЗИЧЕНКО Світлани Іван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МУЗИЧЕНКУ Назар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05.06.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МУЗИЧЕНКО Наз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rPr>
        <w:t>2.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right="-1" w:hanging="0"/>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56:00Z</dcterms:created>
  <dc:creator>Ponomarenkosp252106</dc:creator>
  <dc:description/>
  <cp:keywords/>
  <dc:language>en-US</dc:language>
  <cp:lastModifiedBy>Пользователь Windows</cp:lastModifiedBy>
  <dcterms:modified xsi:type="dcterms:W3CDTF">2023-09-14T07:48:00Z</dcterms:modified>
  <cp:revision>15</cp:revision>
  <dc:subject/>
  <dc:title> </dc:title>
</cp:coreProperties>
</file>